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5.12.2021 № 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5.12.2021 № 26/270 «О бюджете Санчурского муниципального округа на 2022 год и плановый период 2023 и 2024 годов»    (с изменениями от 25.02.2022 № 28/284, от 29.04.2022 № 29/294, от 27.05.2022 № 30/302, от 15.06.2022 № 31/308, от 27.07.2022 № 32/311, от 10.11.2022         № 34/32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.1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308580,15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316921,8 тыс. руб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341,65 тыс. рублей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3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2 год» изложить в новой редакции согласно приложению.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6 «Ведомственная структура расходов бюджета Санчурского муниципального образования на 2022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В подпункте 12.1 цифры «200,95» заменить цифрами «50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риложение № 11 «Распределение бюджетных ассигнований по разделам и подразделам классификации расходов бюджета на 2023 и 2024 годы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риложение № 12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и 2024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Приложение № 13 «Ведомственная структура расходов бюджета Санчурского муниципального образования на 2023 и 2024 годы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_"/>
    <w:qFormat/>
    <w:rPr>
      <w:spacing w:val="2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eastAsia="Times New Roman" w:cs="Times New Roman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Красная строка Знак"/>
    <w:basedOn w:val="Style15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3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5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7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middlecxsplast">
    <w:name w:val="consplusnonformat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middle">
    <w:name w:val="msobodytextindent2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middlecxspmiddle">
    <w:name w:val="msobodytextindent2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middlecxsplast">
    <w:name w:val="msobodytextindent2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12-08T14:02:00Z</cp:lastPrinted>
  <dcterms:modified xsi:type="dcterms:W3CDTF">2022-12-27T11:57:00Z</dcterms:modified>
  <cp:revision>43</cp:revision>
  <dc:subject/>
  <dc:title/>
</cp:coreProperties>
</file>